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DENUMIREA POSTULUI: OPERATOR  </w:t>
      </w:r>
      <w:r>
        <w:rPr>
          <w:rFonts w:cs="Calibri" w:ascii="Calibri" w:hAnsi="Calibri"/>
          <w:b/>
          <w:bCs/>
          <w:u w:val="single"/>
        </w:rPr>
        <w:t>Tencuieli și Zidarii (MTZ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Execuţi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efectuearea încercările de laborator în cadrul profilului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medii liceale / studii medii liceale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u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rimeşte şi recepţionează produsele sau obiectele ce urmează a fi încercate împreună cu Şeful de profil sau Responsabilul de încercar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asigură pregătirea şi executarea încercărilor împreună cu o Şeful de profil sau Responsabilul de încercare;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procedurile de încercare (PTI) şî instrucţiunile de folosire a echipamentelor (ILL)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normele de protecţia muncii şi alte norme impuse.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întreţinerea, verificarea periodică, protejarea şi repararea echipamentelor din dotarea laboratorului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, şefului de profil, responsabil echipamente, responsabili încercare</w:t>
        <w:br/>
        <w:br/>
        <w:t>b) de colaborare: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Conf.dr.ing. Claudiu Aciu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1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7-01T08:11:00Z</dcterms:modified>
  <cp:revision>7</cp:revision>
  <dc:subject/>
  <dc:title> </dc:title>
</cp:coreProperties>
</file>